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cs="宋体;SimSun" w:ascii="宋体;SimSun" w:hAnsi="宋体;SimSun"/>
          <w:b/>
          <w:szCs w:val="21"/>
          <w:u w:val="single"/>
        </w:rPr>
        <w:t xml:space="preserve">2020-2020-1     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400</w:t>
            </w:r>
            <w:r>
              <w:rPr>
                <w:rFonts w:cs="宋体;SimSun" w:ascii="宋体;SimSun" w:hAnsi="宋体;SimSun"/>
                <w:szCs w:val="21"/>
              </w:rPr>
              <w:t>06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银行学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与经济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则祥、凌晨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则祥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若宁、闫静等</w:t>
            </w:r>
          </w:p>
        </w:tc>
      </w:tr>
      <w:tr>
        <w:trPr>
          <w:trHeight w:val="48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CIMA</w:t>
            </w:r>
            <w:r>
              <w:rPr>
                <w:rFonts w:ascii="宋体;SimSun" w:hAnsi="宋体;SimSun" w:cs="宋体;SimSun"/>
                <w:szCs w:val="21"/>
              </w:rPr>
              <w:t>会计班、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CIMA</w:t>
            </w:r>
            <w:r>
              <w:rPr>
                <w:rFonts w:ascii="宋体;SimSun" w:hAnsi="宋体;SimSun" w:cs="宋体;SimSun"/>
                <w:szCs w:val="21"/>
              </w:rPr>
              <w:t>审计班、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级审计实验班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MOOC</w:t>
            </w:r>
            <w:r>
              <w:rPr>
                <w:szCs w:val="21"/>
              </w:rPr>
              <w:t>自学（单元测试、单元测试、讨论、在线考试等）、线下（听课、出勤、讨论、阅读、作业等）等</w:t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卷：读书报告等</w:t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闭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1712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程以马克思主义、毛泽东思想和习近平新时代中国特色社会主义思想为指导，以中国社会主义市场经济建设实践为主要依托，全面系统地研究货币、信用、银行与金融市场的产生、发展、运行机制和运动规律。课程的特点是以马克思主义货币金融理论作为基础，提炼和吸收我国近年来金融科学研究的新成果，理论联系实际，形成适应中国社会主义市场经济现实需要的课程结构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本课程以理论教学为主，</w:t>
            </w:r>
            <w:r>
              <w:rPr/>
              <w:t>采用线下线上混合式教学</w:t>
            </w:r>
            <w:r>
              <w:rPr/>
              <w:t>。在理论教学部分，采用理论讲解与案例分析相结合的方法。</w:t>
            </w:r>
            <w:r>
              <w:rPr/>
              <w:t>线上</w:t>
            </w:r>
            <w:r>
              <w:rPr/>
              <w:t>教学</w:t>
            </w:r>
            <w:r>
              <w:rPr/>
              <w:t>依靠精品课程、</w:t>
            </w:r>
            <w:r>
              <w:rPr/>
              <w:t>MOOC</w:t>
            </w:r>
            <w:r>
              <w:rPr/>
              <w:t>等资源</w:t>
            </w:r>
            <w:r>
              <w:rPr/>
              <w:t>。通过线下线上</w:t>
            </w:r>
            <w:r>
              <w:rPr/>
              <w:t>混合</w:t>
            </w:r>
            <w:r>
              <w:rPr/>
              <w:t>教学，培养学生掌握观察和分析金融问题的方法，为改革开放和社会主义现代化建设服务</w:t>
            </w:r>
            <w:r>
              <w:rPr/>
              <w:t>。</w:t>
            </w:r>
          </w:p>
        </w:tc>
      </w:tr>
      <w:tr>
        <w:trPr>
          <w:trHeight w:val="480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58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货币金融学》第二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业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  <w:tr>
        <w:trPr>
          <w:trHeight w:val="558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[</w:t>
            </w:r>
            <w:r>
              <w:rPr/>
              <w:t>美</w:t>
            </w:r>
            <w:r>
              <w:rPr/>
              <w:t>]</w:t>
            </w:r>
            <w:r>
              <w:rPr/>
              <w:t>米什金：《货币金融学》（</w:t>
            </w:r>
            <w:r>
              <w:rPr/>
              <w:t>The Economics of Money</w:t>
            </w:r>
            <w:r>
              <w:rPr/>
              <w:t>，</w:t>
            </w:r>
            <w:r>
              <w:rPr/>
              <w:t>Banking and Financial Markets</w:t>
            </w:r>
            <w:r>
              <w:rPr/>
              <w:t>），中国人民大学出版社，</w:t>
            </w:r>
            <w:r>
              <w:rPr/>
              <w:t>201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[</w:t>
            </w:r>
            <w:r>
              <w:rPr/>
              <w:t>美</w:t>
            </w:r>
            <w:r>
              <w:rPr/>
              <w:t>]</w:t>
            </w:r>
            <w:r>
              <w:rPr/>
              <w:t>兹维</w:t>
            </w:r>
            <w:r>
              <w:rPr/>
              <w:t>·</w:t>
            </w:r>
            <w:r>
              <w:rPr/>
              <w:t>博迪，罗伯特</w:t>
            </w:r>
            <w:r>
              <w:rPr/>
              <w:t>·C·</w:t>
            </w:r>
            <w:r>
              <w:rPr/>
              <w:t>莫顿：《金融学》（</w:t>
            </w:r>
            <w:r>
              <w:rPr/>
              <w:t>Finance</w:t>
            </w:r>
            <w:r>
              <w:rPr/>
              <w:t>），中国人民大学出版社，</w:t>
            </w:r>
            <w:r>
              <w:rPr/>
              <w:t>2013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>
                <w:rFonts w:ascii="宋体;SimSun" w:hAnsi="宋体;SimSun" w:cs="宋体;SimSun"/>
                <w:szCs w:val="21"/>
              </w:rPr>
              <w:t>李健：《金融学》，高等教育出版社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黄达：《金融学》，</w:t>
            </w:r>
            <w:r>
              <w:rPr/>
              <w:t>中国人民大学出版社，</w:t>
            </w:r>
            <w:r>
              <w:rPr/>
              <w:t>2014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彭兴韵：《金融学原理》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格致出版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朱新蓉：《货币金融学》，中国金融出版社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00"/>
        <w:gridCol w:w="967"/>
        <w:gridCol w:w="4000"/>
        <w:gridCol w:w="533"/>
        <w:gridCol w:w="162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导论、货币的定义、职能、计量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每周布置作业练习，集中书面作业批改的不少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次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给学生发全课程的《综合练习题》，供学生复习练习用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组织学生“线上学习”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适当布置讨论，可以分组准备，集中研讨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布置课后阅读书目，抽查阅读情况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注意课程思政，讲述“中国故事”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期中开卷考试，读书报告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-3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货币制度、信用概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信用形式、信用工具、利息与收益资本化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利率的种类、计算及运用、利率决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-5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利率结构、金融市场的定义、功能、构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货币市场、资本市场（一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资本市场（二）、衍生金融工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金融机构概述、金融机构存在的理论基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金融机构的构成、商业银行的概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商业的组织制度与经营模式、商业银行业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7-8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商业银行业务、经营原则、管理理论、中央银行的产生与发展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中央银行的性质、职能、存款保险制度、金融监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-10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货币需求概述、货币需求理论、货币供给概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存款货币创造、基础货币、货币乘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11-12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货膨胀成因、效应、对策、货币政策目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货币政策工具、传导及效果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汇率、作业讲评、补缺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课时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=&amp;key3=%B1%B1%BE%A9%B4%F3&#1127;%B3%F6%B0%E6%C9%E7&amp;medium=01&amp;category_path=01.00.00.00.00.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xb21cn</cp:lastModifiedBy>
  <dcterms:modified xsi:type="dcterms:W3CDTF">2020-09-13T12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