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cs="宋体" w:ascii="宋体" w:hAnsi="宋体"/>
          <w:b/>
          <w:szCs w:val="21"/>
          <w:u w:val="single"/>
        </w:rPr>
        <w:t>20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</w:t>
      </w:r>
      <w:r>
        <w:rPr>
          <w:rFonts w:cs="宋体" w:ascii="宋体" w:hAnsi="宋体"/>
          <w:b/>
          <w:szCs w:val="21"/>
          <w:u w:val="single"/>
        </w:rPr>
        <w:t>-20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1</w:t>
      </w:r>
      <w:r>
        <w:rPr>
          <w:rFonts w:cs="宋体" w:ascii="宋体" w:hAnsi="宋体"/>
          <w:b/>
          <w:szCs w:val="21"/>
          <w:u w:val="single"/>
        </w:rPr>
        <w:t xml:space="preserve">-1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11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荣军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荣军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荣军</w:t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保险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</w:rPr>
              <w:t>是保险学专业和金融学专业的专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干</w:t>
            </w:r>
            <w:r>
              <w:rPr>
                <w:rFonts w:ascii="宋体" w:hAnsi="宋体" w:cs="宋体"/>
                <w:color w:val="000000"/>
                <w:szCs w:val="21"/>
              </w:rPr>
              <w:t>课，主要以风险和保险的基本理论和基本概念为教学内容，以当前保险理论研究的新成果和国内外相关保险法律为依据，对保险学原理作比较系统地教授。主要阐述了风险原理、保险的基本概念、保险的产生与发展简史、保险的种类及我国目前开办的主要险种介绍、保险运行的基本原则、保险合同、保险费率和责任准备金、保险市场及国内外近期的市场发展状况及前景、再保险的基本概念、保险的经营与管理、保险监管等基本原理和基本概念等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华林、林宝清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等教育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8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孙祁祥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保险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》，</w:t>
            </w:r>
            <w:r>
              <w:rPr>
                <w:rFonts w:ascii="宋体" w:hAnsi="宋体" w:cs="宋体"/>
                <w:szCs w:val="21"/>
              </w:rPr>
              <w:t>北京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大学出版社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3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王绪谨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保险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》，</w:t>
            </w:r>
            <w:r>
              <w:rPr>
                <w:rFonts w:ascii="宋体" w:hAnsi="宋体" w:cs="宋体"/>
                <w:szCs w:val="21"/>
              </w:rPr>
              <w:t>高等教育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出版社，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蓝松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保险概论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》，</w:t>
            </w:r>
            <w:r>
              <w:rPr>
                <w:rFonts w:ascii="宋体" w:hAnsi="宋体" w:cs="宋体"/>
                <w:szCs w:val="21"/>
              </w:rPr>
              <w:t>西南财经大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出版社，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4</w:t>
            </w:r>
            <w:r>
              <w:rPr/>
              <w:t>、小哈罗德</w:t>
            </w:r>
            <w:r>
              <w:rPr/>
              <w:t>.</w:t>
            </w:r>
            <w:r>
              <w:rPr/>
              <w:t>等著，《国际风险与保险》，机械工业出版社，</w:t>
            </w:r>
            <w:r>
              <w:rPr/>
              <w:t>199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期刊：《保险研究》、《中国保险》、《上海保险》等。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</w:t>
            </w:r>
            <w:r>
              <w:rPr/>
              <w:t>风险及风险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保险的性质、职能、作用与分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保险合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保险合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作业、案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保险的基本原则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可保利益原则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最大诚信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保险的基本原则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三</w:t>
            </w:r>
            <w:r>
              <w:rPr/>
              <w:t>节近因原则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损失补偿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作业、案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财产保险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第一节财产保险概述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火灾保险第三节运输保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工程保险</w:t>
            </w: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农业保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责任保险</w:t>
            </w:r>
          </w:p>
          <w:p>
            <w:pPr>
              <w:pStyle w:val="Normal"/>
              <w:rPr/>
            </w:pPr>
            <w:r>
              <w:rPr/>
              <w:t>第一节责任保险</w:t>
            </w:r>
            <w:r>
              <w:rPr/>
              <w:t>概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公众责任保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第三节产品责任保险</w:t>
            </w:r>
            <w:r>
              <w:rPr>
                <w:rFonts w:eastAsia="Times New Roman"/>
              </w:rPr>
              <w:t xml:space="preserve">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雇主责任保险</w:t>
            </w:r>
            <w:r>
              <w:rPr>
                <w:rFonts w:eastAsia="Times New Roman"/>
              </w:rPr>
              <w:t xml:space="preserve"> </w:t>
            </w:r>
            <w:r>
              <w:rPr/>
              <w:t>第五节职业责任保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人身保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人身保险概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人寿保险第三节意外伤害保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身保险</w:t>
            </w:r>
            <w:r>
              <w:rPr>
                <w:rFonts w:eastAsia="Times New Roman"/>
              </w:rPr>
              <w:t xml:space="preserve">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健康保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八</w:t>
            </w:r>
            <w:r>
              <w:rPr/>
              <w:t>章再保险</w:t>
            </w: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再保险概述</w:t>
            </w:r>
          </w:p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比例再保险和非比例再保险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再保险的分出与分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/>
              <w:t>保险经营环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保险市场结构与运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保险市场的监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sure</cp:lastModifiedBy>
  <dcterms:modified xsi:type="dcterms:W3CDTF">2020-10-19T12:48:05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