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cs="宋体" w:ascii="宋体" w:hAnsi="宋体"/>
          <w:b/>
          <w:szCs w:val="21"/>
          <w:u w:val="single"/>
          <w:lang w:val="en-US" w:eastAsia="zh-CN"/>
        </w:rPr>
        <w:t>2020-2021-1</w:t>
      </w:r>
      <w:r>
        <w:rPr>
          <w:rFonts w:cs="宋体" w:ascii="宋体" w:hAnsi="宋体"/>
          <w:b/>
          <w:szCs w:val="21"/>
          <w:u w:val="single"/>
        </w:rPr>
        <w:t xml:space="preserve">     </w:t>
      </w:r>
      <w:r>
        <w:rPr>
          <w:rFonts w:cs="宋体" w:ascii="宋体" w:hAnsi="宋体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4002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金融学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文艳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孙文艳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孙文艳</w:t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eastAsia="zh-CN"/>
              </w:rPr>
              <w:t>国贸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，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eastAsia="zh-CN"/>
              </w:rPr>
              <w:t>国贸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，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eastAsia="zh-CN"/>
              </w:rPr>
              <w:t>国贸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，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课堂表现</w:t>
            </w:r>
            <w:r>
              <w:rPr>
                <w:szCs w:val="21"/>
                <w:lang w:val="en-US" w:eastAsia="zh-CN"/>
              </w:rPr>
              <w:t>30%</w:t>
            </w:r>
            <w:r>
              <w:rPr>
                <w:szCs w:val="21"/>
                <w:lang w:val="en-US" w:eastAsia="zh-CN"/>
              </w:rPr>
              <w:t>、作业</w:t>
            </w:r>
            <w:r>
              <w:rPr>
                <w:szCs w:val="21"/>
                <w:lang w:val="en-US" w:eastAsia="zh-CN"/>
              </w:rPr>
              <w:t>40%</w:t>
            </w:r>
            <w:r>
              <w:rPr>
                <w:szCs w:val="21"/>
                <w:lang w:val="en-US" w:eastAsia="zh-CN"/>
              </w:rPr>
              <w:t>、出勤</w:t>
            </w:r>
            <w:r>
              <w:rPr>
                <w:szCs w:val="21"/>
                <w:lang w:val="en-US" w:eastAsia="zh-CN"/>
              </w:rPr>
              <w:t>30%</w:t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其他</w:t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234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color w:val="000000"/>
              </w:rPr>
              <w:t>国际金融学是以</w:t>
            </w:r>
            <w:r>
              <w:rPr>
                <w:color w:val="000000"/>
              </w:rPr>
              <w:t>研究货币资本在国际间周转与流通的规律、渠道和方式的一门理论与实务相结合的学科，研究对象的选择应有利于揭示国际间货币资本周转和流通的规律，有利于反映国际金融领域出现的重大变化及创新，有利于指导各国乃至国际社会的具体实践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国际金融新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姜波克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复旦大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裴平：《国际金融学》（第四版），南京大学出版社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钱荣堃：《国际金融》，南开大学出版社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克鲁格曼等：《国际经济学》，中国人民大学出版社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姜波克：《开放经济下的宏观金融稳定与安全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—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姜波克文选》，复旦大学出版社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杰弗里．萨克斯、费利普．拉雷恩：《全球视角的宏观经济学》，上海三联书店＆上海人民出版社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第一版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320"/>
        <w:gridCol w:w="1080"/>
        <w:gridCol w:w="1646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周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授课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次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时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课程思政融入点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论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介绍、教学目标、考核办法与要求、国际金融学概念及研究前沿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章 国际收支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节 国际收支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节 国际收支平衡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宋体"/>
              </w:rPr>
            </w:pPr>
            <w:r>
              <w:rPr>
                <w:rFonts w:cs="宋体" w:ascii="Calibri" w:hAnsi="Calibri"/>
              </w:rPr>
              <w:t>1.</w:t>
            </w:r>
            <w:r>
              <w:rPr>
                <w:rFonts w:ascii="Calibri" w:hAnsi="Calibri" w:cs="宋体"/>
              </w:rPr>
              <w:t>马克思哲学：历史观、发展观，阐释国际金融与经济的关系。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宋体"/>
              </w:rPr>
            </w:pPr>
            <w:r>
              <w:rPr>
                <w:rFonts w:cs="宋体" w:ascii="Calibri" w:hAnsi="Calibri"/>
              </w:rPr>
              <w:t>2.</w:t>
            </w:r>
            <w:r>
              <w:rPr>
                <w:rFonts w:ascii="Calibri" w:hAnsi="Calibri" w:cs="宋体"/>
              </w:rPr>
              <w:t>充分考虑本国实际经济状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节 国际收支的不平衡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讨论中美贸易摩擦政治经济学分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引起学生的国家自信感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四节 国际收支不平等的调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汇率理论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汇与汇率的基本概念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汇率决定的原理（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讨论我国的汇率改革历程及意义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汇率决定的原理（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汇率决定的原理（</w:t>
            </w:r>
            <w:r>
              <w:rPr>
                <w:rFonts w:cs="宋体" w:ascii="宋体" w:hAnsi="宋体"/>
                <w:kern w:val="0"/>
                <w:szCs w:val="21"/>
              </w:rPr>
              <w:t>II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部均衡和外部均衡的短期调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国际收支平衡到内部均衡和外部均衡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部均衡和外部平衡相互冲突的调节原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抓住事物的主要矛盾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抓住矛盾的主要方面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节 内部均衡和外部平衡相互冲突的调节原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代尔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弗莱明模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型假设、结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体问题具体分析，各国汇率制度不同，政策效果不同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定汇率制度下的模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浮动汇率制度下的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随堂期中测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汇管理及其效率分析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汇直接管制及其效率分析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汇率制度选择及其效率分析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汇储备管理及其适量性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辩证的思考问题，外汇直接管制的利与弊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汇市场干预及其效率分析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汇管理中会出现的若干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全球化对内外均衡的冲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市场的构成及特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资金流动的原因和影响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债务危机和银行危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积极参与推进全球经济治理体系改革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何事物都处在联系中，中国是的发展离不开世界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货币危机和次贷危机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全球化下的国际协调与合作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政策传导和协调的理论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推动共建人类命运共同体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责任担当，中国是全球不可获取的一部分，要为国际货币协调出一份力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爱国精神，世界经济变好，我国经济也会受益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货币协调的制度安排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货币协调中的主要问题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货币协调的理论和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复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dc:language>en-US</dc:language>
  <cp:lastModifiedBy>枫潇潇</cp:lastModifiedBy>
  <dcterms:modified xsi:type="dcterms:W3CDTF">2020-10-19T11:35:26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