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szCs w:val="21"/>
          <w:u w:val="single"/>
        </w:rPr>
        <w:t xml:space="preserve">2020-2021-1  </w:t>
      </w:r>
      <w:r>
        <w:rPr/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40011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教育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工处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巧、刘艺、于亚慧、杨菊杰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CIMA</w:t>
            </w:r>
            <w:r>
              <w:rPr>
                <w:rFonts w:ascii="宋体;SimSun" w:hAnsi="宋体;SimSun" w:cs="宋体;SimSun"/>
                <w:szCs w:val="21"/>
              </w:rPr>
              <w:t>会计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CIMA</w:t>
            </w:r>
            <w:r>
              <w:rPr>
                <w:rFonts w:ascii="宋体;SimSun" w:hAnsi="宋体;SimSun" w:cs="宋体;SimSun"/>
                <w:szCs w:val="21"/>
              </w:rPr>
              <w:t>审计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工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工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工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环境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环境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环境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计算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计算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评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评估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评估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视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视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数媒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数媒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物管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信管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行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行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中澳审计班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263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课程以大学生心理健康成长为主线，围绕大学生学习、生活中的基本问题，讲授了打开心灵之门——心理健康绪论、适应与生涯发展、认识内心自我、学会快乐学习、学会用心交往、管理调节情绪、压力与压力管理、学会爱中成长、塑造健全人格、发展创造力、感受生命活力等内容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大学生心理健康教育互动教程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沈明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海交通大学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9.1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大学生心理健康十六讲》，樊富珉、费俊峰主编，高等教育出版社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大学生心理健康导读》，杨兢、周婧主编，首都师范大学出版社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结构式团体辅导与咨询应用实例》，樊富珉主编，高等教育出版社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3780"/>
        <w:gridCol w:w="5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打开心灵之门——大学生心理健康绪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频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打开心灵之门——心理咨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应与生涯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识内心自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识内心自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会快乐学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会用心交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会用心交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调控情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调控情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压力与压力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会爱中成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会爱中成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塑造健全人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展创造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感受生命活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cp:keywords/>
  <dc:language>en-US</dc:language>
  <cp:lastModifiedBy>刘巧</cp:lastModifiedBy>
  <dcterms:modified xsi:type="dcterms:W3CDTF">2020-10-07T01:19:00Z</dcterms:modified>
  <cp:revision>94</cp:revision>
  <dc:subject/>
  <dc:title/>
</cp:coreProperties>
</file>