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幼儿园观察六》实施方案</w:t>
      </w:r>
    </w:p>
    <w:p>
      <w:pPr>
        <w:pStyle w:val="Normal"/>
        <w:tabs>
          <w:tab w:val="clear" w:pos="420"/>
          <w:tab w:val="right" w:pos="8844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一、目的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 xml:space="preserve">通过见习，让学生进一步理解幼儿园音乐领域活动的组织原则、基本流程、常用方法等知识。 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通过观察，深入了解幼儿园活动的设计原则，并能设计科学合理的活动。</w:t>
      </w:r>
    </w:p>
    <w:p>
      <w:pPr>
        <w:pStyle w:val="Style15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二、组织领导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管教学的副院长负责活动设计与指导的领导工作，学前专业教研室主任和各专业教师共同负责具体工作，包括方案的拟定、具体活动的安排、考核标准的制定等。</w:t>
      </w:r>
    </w:p>
    <w:p>
      <w:pPr>
        <w:pStyle w:val="Style15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三、时间</w:t>
      </w:r>
    </w:p>
    <w:p>
      <w:pPr>
        <w:pStyle w:val="Style15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七学期</w:t>
      </w:r>
    </w:p>
    <w:p>
      <w:pPr>
        <w:pStyle w:val="Style15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四、程序、内容和要求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见习幼儿园音乐领域活动的实施，观察各活动的活动内容是什么、活动目标是怎样的、活动流程是怎样安排的、教师采用了哪些方法、教师的教学策略有哪些等，并结合所学知识对活动进行评价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自行设计活动教案。</w:t>
      </w:r>
    </w:p>
    <w:p>
      <w:pPr>
        <w:pStyle w:val="Style15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考核办法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完成音乐教法课的见习报告；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完成教案设计；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见习和方案设计成绩为专业教师综合评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6:51:00Z</dcterms:created>
  <dc:creator>lenovo</dc:creator>
  <dc:description/>
  <cp:keywords/>
  <dc:language>en-US</dc:language>
  <cp:lastModifiedBy>Lenovo</cp:lastModifiedBy>
  <cp:lastPrinted>2019-09-19T17:00:00Z</cp:lastPrinted>
  <dcterms:modified xsi:type="dcterms:W3CDTF">2022-09-21T06:51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0AFA9640D4623835C6818589F1DC0</vt:lpwstr>
  </property>
  <property fmtid="{D5CDD505-2E9C-101B-9397-08002B2CF9AE}" pid="3" name="KSOProductBuildVer">
    <vt:lpwstr>2052-11.1.0.11365</vt:lpwstr>
  </property>
</Properties>
</file>