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学期：</w:t>
      </w:r>
      <w:r>
        <w:rPr>
          <w:rFonts w:ascii="宋体" w:hAnsi="宋体" w:cs="宋体"/>
          <w:b/>
          <w:szCs w:val="21"/>
          <w:u w:val="single"/>
        </w:rPr>
        <w:t xml:space="preserve">  </w:t>
      </w:r>
      <w:r>
        <w:rPr>
          <w:rFonts w:cs="宋体" w:ascii="宋体" w:hAnsi="宋体"/>
          <w:b/>
          <w:szCs w:val="21"/>
          <w:u w:val="single"/>
          <w:lang w:val="en-US" w:eastAsia="zh-CN"/>
        </w:rPr>
        <w:t>2022-2023-1</w:t>
      </w:r>
      <w:r>
        <w:rPr>
          <w:rFonts w:cs="宋体" w:ascii="宋体" w:hAnsi="宋体"/>
          <w:b/>
          <w:szCs w:val="21"/>
          <w:u w:val="single"/>
        </w:rPr>
        <w:t xml:space="preserve">   </w:t>
      </w:r>
      <w:r>
        <w:rPr>
          <w:rFonts w:cs="宋体" w:ascii="宋体" w:hAnsi="宋体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058"/>
        <w:gridCol w:w="1807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1400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管理会计案例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2</w:t>
            </w:r>
            <w:r>
              <w:rPr>
                <w:rFonts w:cs="宋体" w:ascii="宋体" w:hAnsi="宋体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与审计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吴凤菊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屈小杰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吴凤菊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会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会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会计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会计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会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会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会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开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本课程</w:t>
            </w:r>
            <w:r>
              <w:rPr>
                <w:szCs w:val="21"/>
              </w:rPr>
              <w:t>是</w:t>
            </w:r>
            <w:r>
              <w:rPr>
                <w:szCs w:val="21"/>
                <w:lang w:val="en-US" w:eastAsia="zh-CN"/>
              </w:rPr>
              <w:t>会计</w:t>
            </w:r>
            <w:r>
              <w:rPr>
                <w:szCs w:val="21"/>
              </w:rPr>
              <w:t>专业本科阶段选修的一门高级课程。</w:t>
            </w:r>
            <w:r>
              <w:rPr>
                <w:szCs w:val="21"/>
              </w:rPr>
              <w:t>课程主要内容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括：</w:t>
            </w:r>
            <w:r>
              <w:rPr>
                <w:szCs w:val="21"/>
                <w:lang w:val="en-US" w:eastAsia="zh-CN"/>
              </w:rPr>
              <w:t>成本管理控制与优化、财务分析与经营决策、供应链协同与投资管理、企业战略、预算与绩效管理、商业思维与企业价值创造、营运管理、投融资管理、风险管理</w:t>
            </w:r>
            <w:r>
              <w:rPr>
                <w:szCs w:val="21"/>
              </w:rPr>
              <w:t>等方面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Cs w:val="21"/>
                <w:lang w:val="en-US" w:eastAsia="zh-CN"/>
              </w:rPr>
              <w:t>通过案例分析使学生深刻理解管理会计先进理念及实用方法，比如滚动</w:t>
            </w:r>
            <w:r>
              <w:rPr>
                <w:rFonts w:ascii="宋体" w:hAnsi="宋体" w:cs="宋体"/>
                <w:szCs w:val="21"/>
              </w:rPr>
              <w:t>预算、作业成本法、平衡计分卡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济增加值、风险矩阵</w:t>
            </w:r>
            <w:r>
              <w:rPr>
                <w:rFonts w:ascii="宋体" w:hAnsi="宋体" w:cs="宋体"/>
                <w:szCs w:val="21"/>
              </w:rPr>
              <w:t>等新的概念和方法，具备运用管理会计最新理论和方法解决企业实际问题的能力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使学生对管理会计形成系统和全面的认识，树立管理会计的最新理念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管理会计案例示范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财政部会计司编写组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科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会计案例与解析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晔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经济科学出版社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辅助教材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会计：理论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模型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案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第三版</w:t>
            </w:r>
            <w:r>
              <w:rPr>
                <w:rFonts w:ascii="宋体" w:hAnsi="宋体" w:cs="宋体"/>
                <w:szCs w:val="21"/>
                <w:lang w:eastAsia="zh-CN"/>
              </w:rPr>
              <w:t>），</w:t>
            </w:r>
            <w:r>
              <w:rPr>
                <w:rFonts w:ascii="宋体" w:hAnsi="宋体" w:cs="宋体"/>
                <w:szCs w:val="21"/>
              </w:rPr>
              <w:t>温素彬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机械工业出版社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szCs w:val="21"/>
              </w:rPr>
              <w:tab/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tbl>
      <w:tblPr>
        <w:tblW w:w="8522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48"/>
        <w:gridCol w:w="1291"/>
        <w:gridCol w:w="3769"/>
        <w:gridCol w:w="480"/>
        <w:gridCol w:w="170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48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一篇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成本控制与优化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二篇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财务分析与经营决策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案例分析导论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“煎饼大妈”谈管理会计去复杂度问题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对大野耐一丰田管控的管理会计思考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3 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有意识成本和无意识成本的管理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</w:t>
            </w:r>
          </w:p>
        </w:tc>
      </w:tr>
      <w:tr>
        <w:trPr>
          <w:trHeight w:val="70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4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西安欧亚学院作业成本法案例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出租车司机的决策谈边际贡献分析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6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H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酒店的会员卡谈决策中的相关成本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二篇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财务分析与经营决策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供应链协同与投资管理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7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净资产回报率和企业价值创造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公司盈利模式案例分析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9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表外融资谈管理会计对公司进行价值评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</w:t>
            </w:r>
          </w:p>
        </w:tc>
      </w:tr>
      <w:tr>
        <w:trPr>
          <w:trHeight w:val="46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0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空姐乘坐网约车遇害中的供应商管理问题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1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伦敦希思罗机场旅客路线调整谈约束理论的应用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2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华为的“三把砍刀”谈管理会计的应用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3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苹果的经营模式谈企业的外购管理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企业战略、预算与绩效管理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商业思维与价值创造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4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特价菜谈企业产品获利能力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腾讯微信的应用谈客户获利能力分析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6 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华为强调第三方研发谈平衡积分卡中的学习与成长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7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福耀玻璃美国工厂的劳资纠纷谈权威式和参与式预算管理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，布置小组课后作业</w:t>
            </w:r>
          </w:p>
        </w:tc>
      </w:tr>
      <w:tr>
        <w:trPr>
          <w:trHeight w:val="61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8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燕京啤酒和茅台谈企业成本领先和差异化的价值创造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19 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统一的“老坛酸菜牛肉面”谈企业产品组合管理的重要性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20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从成本费用的区分谈企业成本管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 xml:space="preserve">21 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“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互联网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”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下的管理会计新思维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一部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战略管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二部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预算管理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0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战略管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1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战略地图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示范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战略地图在制造业企业的应用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，布置课后案例</w:t>
            </w:r>
          </w:p>
        </w:tc>
      </w:tr>
      <w:tr>
        <w:trPr>
          <w:trHeight w:val="61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00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预算管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01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滚动预算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02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零基预算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03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弹性预算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04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作业预算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示范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作业预算在铁路货运站的应用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三部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成本管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四部分营运管理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00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成本管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01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目标成本法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02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标准成本法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03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变动成本法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，布置课后案例</w:t>
            </w:r>
          </w:p>
        </w:tc>
      </w:tr>
      <w:tr>
        <w:trPr>
          <w:trHeight w:val="61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04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作业成本法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示范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标准成本法在制造企业中的应用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00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营运管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01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本量利分析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四部分营运管理第五部分投融资管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02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敏感性分析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03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边际分析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04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内部转移定价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05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多维度盈利能力分析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讨论、随堂提问，布置课后案例</w:t>
            </w:r>
          </w:p>
        </w:tc>
      </w:tr>
      <w:tr>
        <w:trPr>
          <w:trHeight w:val="5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示范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边际分析在制造业企业生产经营决策中的应用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500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投融资管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501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贴现现金流法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502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项目管理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五部分投融资管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第六部分绩效管理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503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情景分析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504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约束资源优化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示范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净现值法在项目投资决策中的应用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600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绩效管理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作业、小组讨论、随堂提问</w:t>
            </w:r>
          </w:p>
        </w:tc>
      </w:tr>
      <w:tr>
        <w:trPr>
          <w:trHeight w:val="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601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关键绩效指标法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602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经济增加值法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603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平衡计分卡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604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绩效棱柱模型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示范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经济增加值在油田公司的应用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风险管理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其他领域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700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风险管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701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风险矩阵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702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风险清单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案例示范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风险矩阵在新能源企业的应用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演示、随堂提问</w:t>
            </w:r>
          </w:p>
        </w:tc>
      </w:tr>
      <w:tr>
        <w:trPr>
          <w:trHeight w:val="59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1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企业管理会计报告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2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信息系统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管理会计应用指引第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3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号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-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行政事业单位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小组案例演示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dc:language>en-US</dc:language>
  <cp:lastModifiedBy>lenovo</cp:lastModifiedBy>
  <dcterms:modified xsi:type="dcterms:W3CDTF">2022-09-15T03:19:29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3C53F46BB44D78A0B1FA0452EF71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