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>2022-2023</w:t>
      </w:r>
      <w:r>
        <w:rPr>
          <w:rFonts w:ascii="宋体;SimSun" w:hAnsi="宋体;SimSun" w:cs="宋体;SimSun"/>
          <w:b/>
          <w:szCs w:val="21"/>
          <w:u w:val="single"/>
        </w:rPr>
        <w:t>学年第一学期</w:t>
      </w:r>
      <w:r>
        <w:rPr/>
        <w:t>)</w:t>
      </w:r>
    </w:p>
    <w:tbl>
      <w:tblPr>
        <w:tblW w:w="946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52"/>
        <w:gridCol w:w="46"/>
        <w:gridCol w:w="170"/>
        <w:gridCol w:w="47"/>
        <w:gridCol w:w="2152"/>
        <w:gridCol w:w="77"/>
        <w:gridCol w:w="1273"/>
        <w:gridCol w:w="152"/>
        <w:gridCol w:w="77"/>
        <w:gridCol w:w="346"/>
        <w:gridCol w:w="1417"/>
        <w:gridCol w:w="1448"/>
        <w:gridCol w:w="246"/>
        <w:gridCol w:w="762"/>
        <w:gridCol w:w="9"/>
      </w:tblGrid>
      <w:tr>
        <w:trPr>
          <w:trHeight w:val="368" w:hRule="atLeast"/>
        </w:trPr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40033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会计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.00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与审计学院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倪梦娇、屈小杰、王嗣琦、李牧阳、周莎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莎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级财管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1-7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</w:t>
            </w:r>
            <w:r>
              <w:rPr>
                <w:rFonts w:ascii="宋体;SimSun" w:hAnsi="宋体;SimSun" w:cs="宋体;SimSun"/>
                <w:szCs w:val="21"/>
              </w:rPr>
              <w:t>级审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7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%</w:t>
            </w:r>
          </w:p>
        </w:tc>
        <w:tc>
          <w:tcPr>
            <w:tcW w:w="4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%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闭卷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管理会计》是会计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财务管理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）的一门专业必修课，主要讲授管理会计的基本理论和基本方法，阐述以提高经济效益为最终目的的会计信息系统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为培养学生基本理论知识和应用能力而设置的一门专业课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它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现代化管理与会计融为一体，向</w:t>
            </w:r>
            <w:bookmarkStart w:id="0" w:name="OLE_LINK2"/>
            <w:bookmarkStart w:id="1" w:name="OLE_LINK1"/>
            <w:r>
              <w:rPr>
                <w:rFonts w:ascii="宋体;SimSun" w:hAnsi="宋体;SimSun" w:cs="宋体;SimSun"/>
                <w:kern w:val="0"/>
                <w:szCs w:val="21"/>
              </w:rPr>
              <w:t>企业管理当局</w:t>
            </w:r>
            <w:bookmarkEnd w:id="0"/>
            <w:bookmarkEnd w:id="1"/>
            <w:r>
              <w:rPr>
                <w:rFonts w:ascii="宋体;SimSun" w:hAnsi="宋体;SimSun" w:cs="宋体;SimSun"/>
                <w:kern w:val="0"/>
                <w:szCs w:val="21"/>
              </w:rPr>
              <w:t>提供所需的会计信息，以便其有效地经营管理企业，制定企业政策，计划和控制企业活动，评价、选择决策方案，向企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员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外部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利益相关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股东或其他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关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士）提示相关信息，保护企业财产等等。</w:t>
            </w:r>
          </w:p>
          <w:p>
            <w:pPr>
              <w:pStyle w:val="Normal"/>
              <w:ind w:firstLine="42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管理会计》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的主要内容分为三部分。第一部分主要介绍管理会计学的基本知识和基本方法，如：成本性态分析、变动成本法、本量利分析等；第二部分主要介绍管理会计学的主要工作环节，包括：预测、决策、预算、控制和考核评价；第三部分涉及</w:t>
            </w:r>
            <w:bookmarkStart w:id="2" w:name="OLE_LINK10"/>
            <w:bookmarkStart w:id="3" w:name="OLE_LINK9"/>
            <w:r>
              <w:rPr>
                <w:rFonts w:ascii="宋体;SimSun" w:hAnsi="宋体;SimSun" w:cs="宋体;SimSun"/>
                <w:kern w:val="0"/>
                <w:szCs w:val="21"/>
              </w:rPr>
              <w:t>一些新兴领域的内容</w:t>
            </w:r>
            <w:bookmarkEnd w:id="2"/>
            <w:bookmarkEnd w:id="3"/>
            <w:r>
              <w:rPr>
                <w:rFonts w:ascii="宋体;SimSun" w:hAnsi="宋体;SimSun" w:cs="宋体;SimSun"/>
                <w:kern w:val="0"/>
                <w:szCs w:val="21"/>
              </w:rPr>
              <w:t>，如作业成本管理、战略管理会计等。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管理会计学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茂竹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国人民大学出版社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textAlignment w:val="baseline"/>
              <w:rPr>
                <w:rFonts w:ascii="黑体;SimHei" w:hAnsi="黑体;SimHei" w:eastAsia="黑体;SimHei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孙茂竹等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管理会计学》，中国人民大学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；</w:t>
            </w:r>
          </w:p>
          <w:p>
            <w:pPr>
              <w:pStyle w:val="Normal"/>
              <w:ind w:left="424" w:hanging="424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吴大军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管理会计》，东北财经大学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；</w:t>
            </w:r>
          </w:p>
          <w:p>
            <w:pPr>
              <w:pStyle w:val="Normal"/>
              <w:ind w:left="424" w:hanging="424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仲岩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《实用管理会计》北京大学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；</w:t>
            </w:r>
          </w:p>
          <w:p>
            <w:pPr>
              <w:pStyle w:val="Normal"/>
              <w:ind w:left="424" w:hanging="424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王立彦 刘志远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《成本管理会计》，经济科学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；</w:t>
            </w:r>
          </w:p>
          <w:p>
            <w:pPr>
              <w:pStyle w:val="Normal"/>
              <w:ind w:left="424" w:hanging="424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骆旬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《管理会计教程》，机械工业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；</w:t>
            </w:r>
          </w:p>
          <w:p>
            <w:pPr>
              <w:pStyle w:val="Normal"/>
              <w:ind w:left="424" w:hanging="424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余绪缨：《管理会计》，首都经济贸易大学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；</w:t>
            </w:r>
          </w:p>
          <w:p>
            <w:pPr>
              <w:pStyle w:val="Normal"/>
              <w:ind w:left="424" w:hanging="424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刘志远：《管理会计学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B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用教材），立信会计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；</w:t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41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宋体;SimSun"/>
                <w:b/>
                <w:b/>
                <w:kern w:val="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0"/>
              </w:rPr>
              <w:t>周别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;SimHei" w:hAnsi="黑体;SimHei" w:eastAsia="黑体;SimHei" w:cs="宋体;SimSun"/>
                <w:b/>
                <w:b/>
                <w:kern w:val="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0"/>
              </w:rPr>
              <w:t>授课次数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;SimHei" w:hAnsi="黑体;SimHei" w:eastAsia="黑体;SimHei" w:cs="宋体;SimSun"/>
                <w:b/>
                <w:b/>
                <w:kern w:val="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0"/>
              </w:rPr>
              <w:t>授课章节与内容摘要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;SimHei" w:hAnsi="黑体;SimHei" w:eastAsia="黑体;SimHei" w:cs="宋体;SimSun"/>
                <w:b/>
                <w:b/>
                <w:kern w:val="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0"/>
              </w:rPr>
              <w:t>课程思政融入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;SimHei" w:hAnsi="黑体;SimHei" w:eastAsia="黑体;SimHei" w:cs="宋体;SimSun"/>
                <w:b/>
                <w:b/>
                <w:kern w:val="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0"/>
              </w:rPr>
              <w:t>教学时数</w:t>
            </w:r>
          </w:p>
        </w:tc>
      </w:tr>
      <w:tr>
        <w:trPr>
          <w:trHeight w:val="801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 管理会计概论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管理会计的定义 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管理会计的形成与发展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管理会计的基本理论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管理会计与财务会计、财务管理  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管理会计的产生和发展与会计发展相联系并相互促进，用发展的观念看待事物。 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于全面建设管理会计体系指导意见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本指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财政部相关解读：职业道德教育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55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章 成本性态与变动成本法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本性态分析   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混合成本的分解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管理会计应用指引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——成本管理》：可持续发展观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39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变动成本法及其比较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决策用途的成本概念及其分类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切从实际出发，理论联系实际。成本管理应与企业生产经营特点和目标相适应，尤其要与企业发展战略或竞争战略相适应，才能更好地为企业所用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874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 本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利分析   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利分析的基本假设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利分析的基本原理 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过本－量－利分析的基本原理内容介绍，引导学生树立创新创业思想，在未来经营自己的企业时能够进行有效管理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341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利分析的基本原理 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抓矛盾的主要方面，保本点分析中，主要确认成本、业务量、利润 三个变量之间的关系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34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利分析的扩展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量变与质变，敏感性分析中每种因素对企业利润产生的由小到大的影响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398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章 经营预测      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销售预测                         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提高学生的社会实践能力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育学生正确的价值观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381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本预测     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利润预测     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金需要量预测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去一降一补”之“补短板”在管理会计实务中的运用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692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章 生产经营决策   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价格决策    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品功能成本决策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过影响价格的基本因素知识点介绍，讲解宏观环境在定价决策中的重要性，引导学生关注时事 政治，关心国际时局及国家宏观环境发展的最新动向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61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品种决策      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去一降一补”之“去产能”在管理会计实务中的运用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产品组合决策   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产组织决策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549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章 存货规划与周转期控制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基本存货模型及其应用 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bookmarkStart w:id="4" w:name="_Hlk104725890"/>
            <w:r>
              <w:rPr>
                <w:rFonts w:cs="宋体;SimSun" w:ascii="宋体;SimSun" w:hAnsi="宋体;SimSun"/>
                <w:kern w:val="0"/>
                <w:szCs w:val="21"/>
              </w:rPr>
              <w:t>1.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去一降一补”之“去库存”在管理会计实务中的运用。</w:t>
            </w:r>
            <w:bookmarkEnd w:id="4"/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82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存货模型的扩展应用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存货周转期控制   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82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章 投资决策     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投资决策的基础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投资决策指标  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平、公正、法治、中国梦、四个自信、风险与收益的关系、脚踏 实地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几种典型的长期投资决策                    </w:t>
            </w:r>
          </w:p>
          <w:p>
            <w:pPr>
              <w:pStyle w:val="Normal"/>
              <w:spacing w:lineRule="exact" w:line="360"/>
              <w:ind w:left="840" w:hanging="84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投资决策的扩展                     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量入为出、适度消费，居安思危、未雨绸缪。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风险具有不确定性，让学生懂得每次选择背后都可能承担着风险和收益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章 成本管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目标、责任与标准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目标成本管理   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责任成本管理   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bookmarkStart w:id="5" w:name="_Hlk104725988"/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管理会计应用指引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——目标成本》：“三去一降一补”之“降成本”在管理会计实务中的运用。</w:t>
            </w:r>
            <w:bookmarkEnd w:id="5"/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97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标准成本管理   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章 作业成本计算与管理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9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作业成本计算与决策有用性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9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作业的确认与分类    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管理会计应用指引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——作业成本》：优化存量资源配置，扩大有效优质供给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9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成本动因     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9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作业成本计算          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593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章 预算管理     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预算与预算管理体系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全面预算管理体系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预算编制        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bookmarkStart w:id="6" w:name="_Hlk104726050"/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管理会计应用指引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——预算管理》：落实战略规划、优化资源配置，提高营运绩效，强化风险控制，推动企业战略规划实现。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算管理有利于促进企业经济可持续发展。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养马克思主义哲学：整体决定部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分影响整体</w:t>
            </w:r>
            <w:bookmarkEnd w:id="6"/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章 业绩考核    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以企业为主体的业绩考核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以责任中心为主体的业绩考核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EV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的业绩考核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基于平衡计分卡的业绩考核   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bookmarkStart w:id="7" w:name="_Hlk104726374"/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管理会计应用指引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——内部转移定价》：利用内部转移定价制定明晰的责任界限，为绩效评价和激励提供客观依据，优化资源配置。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主义核心价值观（公平、和谐、敬业）、奋斗精神、四个自信。</w:t>
            </w:r>
            <w:bookmarkEnd w:id="7"/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章 管理会计报告    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2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管理会计报告的定义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2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管理会计报告的基本分类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2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管理会计报告的运用                    </w:t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2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管理会计报告举例    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bookmarkStart w:id="8" w:name="_Hlk104726526"/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扬长避短，兼容并蓄、最优方案与满意方案。 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终身学习、理实结合，中国梦。</w:t>
            </w:r>
            <w:bookmarkEnd w:id="8"/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习题课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习答疑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倪 梦娇</cp:lastModifiedBy>
  <dcterms:modified xsi:type="dcterms:W3CDTF">2022-08-31T05:42:00Z</dcterms:modified>
  <cp:revision>98</cp:revision>
  <dc:subject/>
  <dc:title/>
</cp:coreProperties>
</file>