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>2022—2023</w:t>
      </w:r>
      <w:r>
        <w:rPr>
          <w:rFonts w:ascii="宋体;SimSun" w:hAnsi="宋体;SimSun" w:cs="宋体;SimSun"/>
          <w:b/>
          <w:szCs w:val="21"/>
          <w:u w:val="single"/>
        </w:rPr>
        <w:t xml:space="preserve">学年第一学期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099"/>
        <w:gridCol w:w="1766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����;Cambria" w:ascii="����;Cambria" w:hAnsi="����;Cambria"/>
                <w:color w:val="000000"/>
                <w:sz w:val="20"/>
                <w:szCs w:val="20"/>
              </w:rPr>
              <w:t>0140016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报表分析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与审计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国城、倪梦娇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梦娇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级审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7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财务报表分析》是会计学、财务管理、资产评估、税务学本科专业的一门重要的财务管理方向的专业课，本课程主要讲述财务报表和财务报表分析的基础原理、财务报表分析的基本方法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财务报表分析》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经编成的财务报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基础，围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报表的分析利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展开。本课程不讲报表的编制，主要讲解利用财务报表进行分析的问题。通过本门课程的学习，使学生能够全面深入地掌握财务报表分析的知识，具有较强的财务报表分析能力；能过根据用户的信息要求，结合实际情况，进行财务报表分析工作，具备评价企业经营成果、财务状况及现金流量的能力。随着社会主义市场经济的发展，信息技术的日益发展，作为以充分利用财务信息为研究对象的《财务会计报表分析》课程，将在会计学科中占更重要的地位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报表分析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新民、钱爱民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人民大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8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佛商学案例精选集（英文影印版）：解读财务报表，中国财政经济出版社，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版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维：公司财务报告与分析（英文版） 东北财经大学出版社，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版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布拉马尼亚主编《财务报表分析》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版，中国人民大学出版社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616"/>
        <w:gridCol w:w="784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财务报表分析概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分析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财务报表分析基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讨论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章资产质量分析</w:t>
            </w:r>
          </w:p>
          <w:p>
            <w:pPr>
              <w:pStyle w:val="Normal"/>
              <w:jc w:val="center"/>
              <w:rPr/>
            </w:pPr>
            <w:r>
              <w:rPr/>
              <w:t>资产负债表概述、资产质量分析理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分析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资产项目质量分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讨论</w:t>
            </w:r>
          </w:p>
        </w:tc>
      </w:tr>
      <w:tr>
        <w:trPr>
          <w:trHeight w:val="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非流动资产项目质量分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分析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质量分析与企业资源配置战略的考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讨论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资本结构质量分析</w:t>
            </w:r>
          </w:p>
          <w:p>
            <w:pPr>
              <w:pStyle w:val="Normal"/>
              <w:jc w:val="center"/>
              <w:rPr/>
            </w:pPr>
            <w:r>
              <w:rPr/>
              <w:t>负债项目的构成与质量分析、应交所得税、递延所得税负债（资产）、会计利润与应纳税所得额互相关系的分析、所有者权益项目构成与质量分析、所有者权益变动表分析</w:t>
            </w:r>
          </w:p>
          <w:p>
            <w:pPr>
              <w:pStyle w:val="Normal"/>
              <w:jc w:val="center"/>
              <w:rPr/>
            </w:pPr>
            <w:r>
              <w:rPr/>
              <w:t>资本结构质量分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讨论与分析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利润质量与所有者权益变动表分析</w:t>
            </w:r>
          </w:p>
          <w:p>
            <w:pPr>
              <w:pStyle w:val="Normal"/>
              <w:jc w:val="center"/>
              <w:rPr/>
            </w:pPr>
            <w:r>
              <w:rPr/>
              <w:t>利润表概述、利润表的项目质量分析、利润质量分析、利润质量恶化的主要表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讨论与分析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现金流量质量分析</w:t>
            </w:r>
          </w:p>
          <w:p>
            <w:pPr>
              <w:pStyle w:val="Normal"/>
              <w:jc w:val="center"/>
              <w:rPr/>
            </w:pPr>
            <w:r>
              <w:rPr/>
              <w:t>现金流量表概述、现金流量质量分析、影响现金流量变化的主要原因分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讨论与分析</w:t>
            </w:r>
          </w:p>
        </w:tc>
      </w:tr>
      <w:tr>
        <w:trPr>
          <w:trHeight w:val="1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合并报表分析</w:t>
            </w:r>
          </w:p>
          <w:p>
            <w:pPr>
              <w:pStyle w:val="Normal"/>
              <w:jc w:val="center"/>
              <w:rPr/>
            </w:pPr>
            <w:r>
              <w:rPr/>
              <w:t>企业合并的类型、合并报表的相关概念、合并报表编制的一般原理、合并报表的特征、作用与分析方法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讨论与分析</w:t>
            </w:r>
          </w:p>
        </w:tc>
      </w:tr>
      <w:tr>
        <w:trPr>
          <w:trHeight w:val="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财务报告的其他重要信息分析</w:t>
            </w:r>
          </w:p>
          <w:p>
            <w:pPr>
              <w:pStyle w:val="Normal"/>
              <w:jc w:val="center"/>
              <w:rPr/>
            </w:pPr>
            <w:r>
              <w:rPr/>
              <w:t>会计政策、会计估计变更和差错更正、关联方及其交易的披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例分析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负债表日后事项、审计报告所包含的质量信息、分布报告分析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例分析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财务报表的综合分析方法</w:t>
            </w:r>
          </w:p>
          <w:p>
            <w:pPr>
              <w:pStyle w:val="Normal"/>
              <w:jc w:val="center"/>
              <w:rPr/>
            </w:pPr>
            <w:r>
              <w:rPr/>
              <w:t>比率分析法、我国评价企业财务状况的指标体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例分析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率分析方法的正确运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例分析与讨论</w:t>
            </w:r>
          </w:p>
        </w:tc>
      </w:tr>
      <w:tr>
        <w:trPr>
          <w:trHeight w:val="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财务状况质量的综合分析方法、不同企业间进行比较分析时应注意的问题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例分析与讨论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、答疑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结束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����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倪 梦娇</cp:lastModifiedBy>
  <cp:lastPrinted>2021-03-19T21:35:00Z</cp:lastPrinted>
  <dcterms:modified xsi:type="dcterms:W3CDTF">2022-08-31T05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