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0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一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、王蓓蓓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、王蓓蓓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、作业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舞蹈是学前师范专业的一门学科基础课。</w:t>
            </w:r>
            <w:r>
              <w:rPr/>
              <w:t>帮助学生通过形体训练及部分舞种的学习，培养学生手眼协调能力，身体的柔韧性和灵活性，及对动作类作品的感知与表现能力。课程的开设适应社会行业市场需求，学生所掌握的专业技能能够直接应用到实际工作中，有利于毕业后的就业</w:t>
            </w:r>
            <w:r>
              <w:rPr/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舞蹈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玲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人民教育出版社体育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民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杨桦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幼儿舞蹈基础训练》，北京环球音响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王伟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中国民族舞蹈基础训练》，天天艺术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习剧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基训与赏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基训与赏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习剧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习剧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习剧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习剧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舞蹈形体基训与素质训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1-03-26T01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0BC9604E247C4B4D8DB157B7D4CD8</vt:lpwstr>
  </property>
  <property fmtid="{D5CDD505-2E9C-101B-9397-08002B2CF9AE}" pid="3" name="KSOProductBuildVer">
    <vt:lpwstr>2052-11.1.0.10356</vt:lpwstr>
  </property>
</Properties>
</file>