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学期：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szCs w:val="21"/>
          <w:u w:val="single"/>
        </w:rPr>
        <w:t xml:space="preserve">20-21-2  </w:t>
      </w:r>
      <w:r>
        <w:rPr/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417"/>
        <w:gridCol w:w="1448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40019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琴四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育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珂、桂海滨、仝军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珂、桂海滨、仝军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19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19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19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0%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践综合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</w:rPr>
              <w:t>钢琴课程培养学生的钢琴演奏能力、钢琴伴奏能力、艺术理解能力、音乐表现能力，是学前教育专业的核心课程。钢琴课程也是相关专业群的基础课程，是学习其他音乐课程的辅助工具，比如，乐理、视唱练耳、声乐等，学习和训练都要使用钢琴，都需要钢琴演奏与伴奏技能。</w:t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琴基础教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韩林申、李晓平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音乐出版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车尔尼钢琴初步教程》  人民音乐出版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布格缪勒钢琴进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首》   人民音乐出版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巴赫初级钢琴曲》    人民音乐出版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《孩子们喜爱的儿童名歌钢琴曲》 许民主编  长春出版社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儿童歌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首》  上海音乐出版社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3780"/>
        <w:gridCol w:w="540"/>
        <w:gridCol w:w="17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手伴奏音型的综合运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歌曲伴奏、乐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手伴奏音型的综合运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歌曲伴奏、乐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手伴奏音型的综合运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歌曲伴奏、乐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左手伴奏音型的综合运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歌曲伴奏、乐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右手旋律声部的综合运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歌曲伴奏、乐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右手旋律声部的综合运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歌曲伴奏、乐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右手旋律声部的综合运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歌曲伴奏、乐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右手旋律声部的综合运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歌曲伴奏、乐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右手旋律声部的综合运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歌曲伴奏、乐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右手旋律声部的综合运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歌曲伴奏、乐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旋律伴奏的综合运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歌曲伴奏、乐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Cs/>
                <w:szCs w:val="21"/>
              </w:rPr>
              <w:t>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旋律伴奏的综合运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歌曲伴奏、乐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常见风格、体裁歌曲伴奏的综合运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歌曲伴奏、乐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常见风格、体裁歌曲伴奏的综合运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歌曲伴奏、乐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常见风格、体裁歌曲伴奏的综合运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歌曲伴奏、乐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1:34:00Z</dcterms:created>
  <dc:creator>qxg</dc:creator>
  <dc:description/>
  <cp:keywords/>
  <dc:language>en-US</dc:language>
  <cp:lastModifiedBy>123</cp:lastModifiedBy>
  <dcterms:modified xsi:type="dcterms:W3CDTF">2021-03-07T05:01:00Z</dcterms:modified>
  <cp:revision>4</cp:revision>
  <dc:subject/>
  <dc:title/>
</cp:coreProperties>
</file>