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-21-2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0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二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华、姜佳、蒋鹤如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华、姜佳、蒋鹤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钢琴课程培养学生的钢琴演奏能力、钢琴伴奏能力、艺术理解能力、音乐表现能力，是学前教育专业的核心课程。钢琴课程也是相关专业群的基础课程，是学习其他音乐课程的辅助工具，比如，乐理、视唱练耳、声乐等，学习和训练都要使用钢琴，都需要钢琴演奏与伴奏技能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基础教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林申、李晓平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1894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车尔尼钢琴初步教程》  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布格缪勒钢琴进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巴赫初级钢琴曲》 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《孩子们喜爱的儿童名歌钢琴曲》 许民主编  长春出版社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儿童歌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  上海音乐出版社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大调音阶、琶音、和弦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大调音阶、琶音、和弦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F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F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F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小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小</w:t>
            </w:r>
            <w:r>
              <w:rPr>
                <w:rFonts w:ascii="宋体;SimSun" w:hAnsi="宋体;SimSun" w:cs="宋体;SimSun"/>
              </w:rPr>
              <w:t>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两个八度的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哈农№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；两个八度的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大调音阶、琶音、和弦；乐曲；练习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试曲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cp:lastPrinted>2021-03-15T09:20:00Z</cp:lastPrinted>
  <dcterms:modified xsi:type="dcterms:W3CDTF">2021-03-15T01:21:00Z</dcterms:modified>
  <cp:revision>100</cp:revision>
  <dc:subject/>
  <dc:title/>
</cp:coreProperties>
</file>