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附件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全国高校思想政治理论课教师研修基地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（苏州大学）</w:t>
      </w: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年专题研修日程安排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color w:val="333333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（第</w:t>
      </w:r>
      <w:r>
        <w:rPr>
          <w:rFonts w:eastAsia="仿宋_GB2312" w:cs="Times New Roman" w:ascii="Times New Roman" w:hAnsi="Times New Roman"/>
          <w:b/>
          <w:bCs/>
          <w:color w:val="333333"/>
          <w:kern w:val="0"/>
          <w:sz w:val="30"/>
          <w:szCs w:val="30"/>
        </w:rPr>
        <w:t>22027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期、第</w:t>
      </w:r>
      <w:r>
        <w:rPr>
          <w:rFonts w:eastAsia="仿宋_GB2312" w:cs="Times New Roman" w:ascii="Times New Roman" w:hAnsi="Times New Roman"/>
          <w:b/>
          <w:bCs/>
          <w:color w:val="333333"/>
          <w:kern w:val="0"/>
          <w:sz w:val="30"/>
          <w:szCs w:val="30"/>
        </w:rPr>
        <w:t>22067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期）</w:t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2551"/>
      </w:tblGrid>
      <w:tr>
        <w:trPr>
          <w:trHeight w:val="6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Cs w:val="21"/>
              </w:rPr>
              <w:t>上课时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Cs w:val="21"/>
              </w:rPr>
              <w:t>授课人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一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理论讲授：马克思主义认识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唐晓勇（如时间冲突，由同组专家授课）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一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场教学：“园区经验”综合展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苏州工业园区信息化展示体验中心（第二章第一、三节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朱蓉蓉，顾梦婷，顾宏松等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场教学：乡村振兴典型——吴中区越溪街道旺山村（第二章第三节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张才国，李莉，陆友斌等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示范说课：马克思主义认识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吴玉平（如时间冲突，由同组专家授课）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三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场教学：世界最大纳米技术应用产业综合社区——中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加坡（苏州）工业园区纳米城（第二章第一节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朱蓉蓉，胡小君，张晓等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三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场教学：苏州历史文化博览——名人馆（第二章第二节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范敏华，昝金生，林慧平，杨渝玲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bCs/>
          <w:color w:val="333333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（第</w:t>
      </w:r>
      <w:r>
        <w:rPr>
          <w:rFonts w:eastAsia="仿宋_GB2312" w:cs="Times New Roman" w:ascii="Times New Roman" w:hAnsi="Times New Roman"/>
          <w:b/>
          <w:bCs/>
          <w:color w:val="333333"/>
          <w:kern w:val="0"/>
          <w:sz w:val="30"/>
          <w:szCs w:val="30"/>
        </w:rPr>
        <w:t>22046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期、第</w:t>
      </w:r>
      <w:r>
        <w:rPr>
          <w:rFonts w:eastAsia="仿宋_GB2312" w:cs="Times New Roman" w:ascii="Times New Roman" w:hAnsi="Times New Roman"/>
          <w:b/>
          <w:bCs/>
          <w:color w:val="333333"/>
          <w:kern w:val="0"/>
          <w:sz w:val="30"/>
          <w:szCs w:val="30"/>
        </w:rPr>
        <w:t>22081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0"/>
          <w:szCs w:val="30"/>
        </w:rPr>
        <w:t>期）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2552"/>
      </w:tblGrid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Cs w:val="21"/>
              </w:rPr>
              <w:t>上课时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Cs w:val="21"/>
              </w:rPr>
              <w:t>授课人</w:t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一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理论讲授：马克思主义社会历史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晖（如时间冲突，由同组专家授课）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一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场教学：先行“勾画”现代化目标：“昆山之路”的开拓历程及新时代内涵（第一、二、三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晓，顾梦婷，宋德孝等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二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场教学：苏南乡村现代化建设的杰出代表——常熟蒋巷村（第三章第二、三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顾梦婷，顾宏松，吉启卫等</w:t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二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场教学：“芦荡火种”的历史光辉——深刻感受沙家浜浓厚红色文化（第三章第二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顾梦婷，李莉，陆友斌，张晓等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三天上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示范说课：马克思主义社会历史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孙琳琼（如时间冲突，由同组专家授课）</w:t>
            </w:r>
          </w:p>
        </w:tc>
      </w:tr>
      <w:tr>
        <w:trPr>
          <w:trHeight w:val="76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三天下午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场教学：苏州优秀传统文化保护与开发的集中呈现：平江历史文化街区（第三章第三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杨渝玲，范敏华，昝金生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9:46:00Z</dcterms:created>
  <dc:creator>szfxm</dc:creator>
  <dc:description/>
  <dc:language>en-US</dc:language>
  <cp:lastModifiedBy>szfxm</cp:lastModifiedBy>
  <dcterms:modified xsi:type="dcterms:W3CDTF">2022-09-05T14:2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